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1263615880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6755189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